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1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TableContents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омственная структура расходов бюджета муниципального образования </w:t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вловский район на 2024 и 2025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15075" w:type="dxa"/>
        <w:jc w:val="left"/>
        <w:tblInd w:w="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0"/>
        <w:gridCol w:w="6555"/>
        <w:gridCol w:w="567"/>
        <w:gridCol w:w="567"/>
        <w:gridCol w:w="567"/>
        <w:gridCol w:w="1701"/>
        <w:gridCol w:w="567"/>
        <w:gridCol w:w="1276"/>
        <w:gridCol w:w="1418"/>
        <w:gridCol w:w="1417"/>
      </w:tblGrid>
      <w:tr>
        <w:trPr>
          <w:tblHeader w:val="true"/>
          <w:trHeight w:val="3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2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5" w:hRule="atLeast"/>
        </w:trPr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15364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1364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55823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936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4386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611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005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149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57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837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837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668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405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405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2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6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6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11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119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9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1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1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0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96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3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0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96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3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75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46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175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65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26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26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59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9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20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849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0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10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27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9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2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2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11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57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85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64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923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85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64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923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нижение рисков возникр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915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6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4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4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4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43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37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59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1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34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89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6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38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38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рыбоводства и осуществление деятельности по обращению с животными без владельцев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 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0 2 01 6165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0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8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8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400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4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4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17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21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21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19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3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17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2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1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8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-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-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25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6944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0595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1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5927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9579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6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6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6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540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1 01 R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540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40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40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319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319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319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790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83907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65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39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210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327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70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0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1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98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7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91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2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1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1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6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6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64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64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640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21,5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86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46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86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46,8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826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Cs/>
                <w:sz w:val="28"/>
                <w:szCs w:val="28"/>
              </w:rPr>
              <w:t>307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826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Cs/>
                <w:sz w:val="28"/>
                <w:szCs w:val="28"/>
              </w:rPr>
              <w:t>3074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7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45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385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176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5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334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231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416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6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6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6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4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34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34,0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</w:tr>
      <w:tr>
        <w:trPr>
          <w:trHeight w:val="5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правление образованием администрации 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78789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99826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24714,0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554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563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89979,6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836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3835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1632,7</w:t>
            </w:r>
          </w:p>
        </w:tc>
      </w:tr>
      <w:tr>
        <w:trPr>
          <w:trHeight w:val="3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836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3835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1632,7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948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083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8511,6</w:t>
            </w:r>
          </w:p>
        </w:tc>
      </w:tr>
      <w:tr>
        <w:trPr>
          <w:trHeight w:val="29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948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0834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8511,6</w:t>
            </w:r>
          </w:p>
        </w:tc>
      </w:tr>
      <w:tr>
        <w:trPr>
          <w:trHeight w:val="29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42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227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605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4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92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871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24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7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98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434,2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66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18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112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411,9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3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9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65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664,3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645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494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494,6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56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308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308,8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37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02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02,3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5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98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983,5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1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1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1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4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3,2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,2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0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1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8,0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3054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1512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7886,7</w:t>
            </w:r>
          </w:p>
        </w:tc>
      </w:tr>
      <w:tr>
        <w:trPr>
          <w:trHeight w:val="297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3054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1512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788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374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453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0661,2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374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453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0661,2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2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477,3</w:t>
            </w:r>
          </w:p>
        </w:tc>
      </w:tr>
      <w:tr>
        <w:trPr>
          <w:trHeight w:val="24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23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477,3</w:t>
            </w:r>
          </w:p>
        </w:tc>
      </w:tr>
      <w:tr>
        <w:trPr>
          <w:trHeight w:val="29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</w:tr>
      <w:tr>
        <w:trPr>
          <w:trHeight w:val="604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</w:tr>
      <w:tr>
        <w:trPr>
          <w:trHeight w:val="604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604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6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35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53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8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87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53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8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87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9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9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7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7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394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394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530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530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87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76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25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87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76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25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1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25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74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1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25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74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55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55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2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001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60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2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001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60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1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558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00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1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558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00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7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0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94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7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0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94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1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37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283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699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86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79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113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77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19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190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1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77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19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190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76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25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1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2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00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0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0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82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2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6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0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87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87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87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2 6311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87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84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4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3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61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8135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2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9915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8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55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65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55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ы, кинематограф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57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1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758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410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161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61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0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135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135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0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13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0,1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8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дел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5129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047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330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29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47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330,1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631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631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631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6313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490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4906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19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19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262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26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45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262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26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45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262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26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45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262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262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45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733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733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7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41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41,2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1,2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7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3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846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372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46,4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4,7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265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58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</w:tr>
      <w:tr>
        <w:trPr>
          <w:trHeight w:val="321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/>
            </w:pPr>
            <w:r>
              <w:rPr>
                <w:rFonts w:cs="Times New Roman"/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-14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0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000,0</w:t>
            </w:r>
          </w:p>
        </w:tc>
      </w:tr>
      <w:tr>
        <w:trPr>
          <w:trHeight w:val="386" w:hRule="atLeast"/>
        </w:trPr>
        <w:tc>
          <w:tcPr>
            <w:tcW w:w="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5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/>
            </w:pPr>
            <w:r>
              <w:rPr>
                <w:rFonts w:cs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4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00,0</w:t>
            </w:r>
          </w:p>
        </w:tc>
        <w:tc>
          <w:tcPr>
            <w:tcW w:w="141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000,0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                                                                       О.В. Ковач</w:t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1:00Z</dcterms:created>
  <dc:creator>Черенкова</dc:creator>
  <dc:description/>
  <cp:keywords/>
  <dc:language>en-US</dc:language>
  <cp:lastModifiedBy>Бокий Т.Г.</cp:lastModifiedBy>
  <cp:lastPrinted>2022-12-15T10:58:00Z</cp:lastPrinted>
  <dcterms:modified xsi:type="dcterms:W3CDTF">2022-12-15T09:40:00Z</dcterms:modified>
  <cp:revision>7123</cp:revision>
  <dc:subject/>
  <dc:title>О краевом бюджете на 2012 год и</dc:title>
</cp:coreProperties>
</file>